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COMISIA  NR. 1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>26 – iunie 2012 - SALA B1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L</w:t>
      </w:r>
      <w:r>
        <w:rPr>
          <w:b/>
          <w:caps/>
          <w:sz w:val="28"/>
          <w:szCs w:val="28"/>
        </w:rPr>
        <w:t>imba engleza</w:t>
      </w:r>
    </w:p>
    <w:p>
      <w:pPr>
        <w:pStyle w:val="Normal"/>
        <w:rPr>
          <w:b/>
          <w:b/>
          <w:caps/>
          <w:sz w:val="14"/>
          <w:szCs w:val="28"/>
        </w:rPr>
      </w:pPr>
      <w:r>
        <w:rPr>
          <w:b/>
          <w:caps/>
          <w:sz w:val="14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080"/>
        <w:gridCol w:w="2400"/>
        <w:gridCol w:w="132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720" w:hanging="66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tabs>
                <w:tab w:val="left" w:pos="720" w:leader="none"/>
              </w:tabs>
              <w:ind w:left="720" w:hanging="66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tervalul orar în care este program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TRINEI L. LIV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 – 10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HION I. FLORIN  LUC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GHIRCULESEI V. IOS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BROZI D. ANDREI DAN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I I. IONUȚ NICOL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NTON G. IONUȚ ALEXAND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NTE M. ANDREEA MIHA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– 11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AS V.N. ANTONIO CRIST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JAN G. PAUL MA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CA C. DIANA A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ÎLU S SIMONA ALEXAND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UIOC G. LIVIU 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ĂLIN V. IONU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– 12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AC V. MIHA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LUȘ I. CLAUDIU IUL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BANU S.O. ANDREI CĂTĂL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BZARU P. GAB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 E. MONICA MĂDĂ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CA G. ION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- 13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FERENȚ F. MAR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ĂMOC N. NECUL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ONU N. ȘTEFAN IUL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OTĂ V. CRISTIAN VIOR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ȘCAN V. MĂDĂLIN CONSTAN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LBERE C. MARIA ȘTEFANI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 – 15.00</w:t>
            </w:r>
          </w:p>
        </w:tc>
        <w:tc>
          <w:tcPr>
            <w:tcW w:w="13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ASIMOAE M. NECUL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GHEL I. FLOR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TEŞ I. PA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GHELEGIU I. O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ÎRȚESCU D. ADINA MAR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– 16.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UBA D.D. ȘTEFAN VL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RIM I. ȘTEF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SEI G. GHIORGHIȚĂ AD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A V. MĂDĂLIN CONSTAN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b/>
        </w:rPr>
        <w:t>Nota:</w:t>
      </w:r>
      <w:r>
        <w:rPr/>
        <w:t xml:space="preserve"> Intre orele 13.00 si 14.00 se va lua o pau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– IO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COMISIA  NR.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 – iunie 2012 - SALA </w:t>
      </w:r>
      <w:r>
        <w:rPr>
          <w:b/>
          <w:sz w:val="52"/>
          <w:szCs w:val="52"/>
        </w:rPr>
        <w:t>B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L</w:t>
      </w:r>
      <w:r>
        <w:rPr>
          <w:b/>
          <w:caps/>
          <w:sz w:val="28"/>
          <w:szCs w:val="28"/>
        </w:rPr>
        <w:t>imba engleza</w:t>
      </w:r>
    </w:p>
    <w:p>
      <w:pPr>
        <w:pStyle w:val="Normal"/>
        <w:rPr>
          <w:b/>
          <w:b/>
          <w:caps/>
          <w:sz w:val="14"/>
          <w:szCs w:val="28"/>
        </w:rPr>
      </w:pPr>
      <w:r>
        <w:rPr>
          <w:b/>
          <w:caps/>
          <w:sz w:val="14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080"/>
        <w:gridCol w:w="2400"/>
        <w:gridCol w:w="132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720" w:hanging="66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tabs>
                <w:tab w:val="left" w:pos="720" w:leader="none"/>
              </w:tabs>
              <w:ind w:left="720" w:hanging="66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tervalul orar în care este program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STANTINESEI M. DAN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 – 10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TRII M. MIHAI CRIST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DELEANU D.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BOGDAN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ELENA IZAB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INT I. MARIUS AD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GĂUANU V.A. VLAD FLOR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– 11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SAN I. ANA CAME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CHEA A. LEON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ȚA F. GABRIEL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ĂRĂU I. IOANA DENI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ÂRNAC M. MIH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EZATU D. RADU ALEXAND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– 12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ĂTARU C.V. CLAUDIU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ĂU-PETREA E. SERGIU ALEX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AI P. CRISTIN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ZDEA M. ALEXANDRA DAN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TEA P. SERG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REAGA I. BOGDAN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- 13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ORCEA V. PAUL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ER M. ANA MIHA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ȚĂ S. ALEXANDRA ANCUȚ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POEȘU V.I. MĂDĂLINA E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A G.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ZMA C. ALIN GABRIE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 – 15.00</w:t>
            </w:r>
          </w:p>
        </w:tc>
        <w:tc>
          <w:tcPr>
            <w:tcW w:w="13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ĂCIUN V. ADRIAN VAS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OȘ N. MIR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U S.C. RAREȘ ALEXAND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CUDEL V. ALEXAND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AGIU E. IONEL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 C. ȘTEFAN ALEXAND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– 16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OMIR V. DANIEL MA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A I. E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ITRAȘC E.D. IO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EI S. VLAD ȘTEF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U D. COSMIN MITR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NZĂ G. IOAN CRIST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OR I. DANIELA ALEXAND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a:</w:t>
      </w:r>
      <w:r>
        <w:rPr/>
        <w:t xml:space="preserve"> Intre orele 13.00 si 14.00 se va lua o pau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– IO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COMISIA  NR. 3</w:t>
      </w:r>
    </w:p>
    <w:p>
      <w:pPr>
        <w:pStyle w:val="Normal"/>
        <w:jc w:val="center"/>
        <w:rPr>
          <w:b/>
          <w:b/>
          <w:color w:val="FF00FF"/>
          <w:sz w:val="52"/>
          <w:szCs w:val="52"/>
        </w:rPr>
      </w:pPr>
      <w:r>
        <w:rPr>
          <w:b/>
          <w:sz w:val="28"/>
          <w:szCs w:val="28"/>
        </w:rPr>
        <w:t xml:space="preserve">26 – iunie 2012 - SALA </w:t>
      </w:r>
      <w:r>
        <w:rPr>
          <w:b/>
          <w:sz w:val="52"/>
          <w:szCs w:val="52"/>
        </w:rPr>
        <w:t>B3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</w:t>
      </w:r>
      <w:r>
        <w:rPr>
          <w:b/>
          <w:caps/>
          <w:sz w:val="28"/>
          <w:szCs w:val="28"/>
        </w:rPr>
        <w:t>imba engleza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14"/>
          <w:szCs w:val="20"/>
        </w:rPr>
      </w:pPr>
      <w:r>
        <w:rPr>
          <w:b/>
          <w:caps/>
          <w:sz w:val="14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080"/>
        <w:gridCol w:w="2400"/>
        <w:gridCol w:w="132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720" w:hanging="66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tabs>
                <w:tab w:val="left" w:pos="720" w:leader="none"/>
              </w:tabs>
              <w:ind w:left="720" w:hanging="66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tervalul orar în care este program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P N. NICOL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V S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 – 10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OANŢĂ R CL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I -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HIAN G. DANIEL 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XIV S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HIAN G. ION RĂZV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V S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ARCEA I. SERGIU ȘTEF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V S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REA C. CONSTAN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V S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BIJA V.C. VASILE RĂZV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– 11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UMEA M IONUŢ GAB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CARMEN MAR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V S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MA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V S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ARU I. ANDREI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V S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ȚA I. IONUȚ T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TIME I IOAN ALEXAND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– 12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TARU S. MIH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– B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 I. ADINA CAR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V S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I V IONU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M. IO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V S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AGU N. NECULAI D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V S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EANĂ F FLORIN AD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- 13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ĂR G. 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V S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ICA I. BOGDAN IOS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– B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ARU C.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– B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IU T. CIPRIAN MIH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V S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ŞCUŢĂ V. ALINA NICOL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– IOA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COMISIA  NR.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 – iunie 2012 - SALA </w:t>
      </w:r>
      <w:r>
        <w:rPr>
          <w:b/>
          <w:sz w:val="52"/>
          <w:szCs w:val="52"/>
        </w:rPr>
        <w:t>B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L</w:t>
      </w:r>
      <w:r>
        <w:rPr>
          <w:b/>
          <w:caps/>
          <w:sz w:val="28"/>
          <w:szCs w:val="28"/>
        </w:rPr>
        <w:t>imba franceza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080"/>
        <w:gridCol w:w="1800"/>
        <w:gridCol w:w="144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ul orar în care este progra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TON I. DRAGOȘ ION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 – 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RĂ D.F. OAN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FU V. CAMELI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ÎRLĂU M. DIANA CARO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IȚĂ V. DIAN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 G. AN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ORGHIU S. LUCIAN 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– 1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U I.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LE I. VAS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ÂNTEA N. MARINELA CRIS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ȚANU I. OAN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TELNICU S. ROXANA SO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CĂU I. MARIC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– 1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CIP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RAREŞ PETRIŞ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BIE I. LOREDANA GEORG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– IO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COMISIA  NR. 1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27 – iunie 2012 - SALA </w:t>
      </w:r>
      <w:r>
        <w:rPr>
          <w:b/>
          <w:sz w:val="52"/>
          <w:szCs w:val="52"/>
        </w:rPr>
        <w:t>B1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28"/>
          <w:szCs w:val="28"/>
        </w:rPr>
        <w:t>L</w:t>
      </w:r>
      <w:r>
        <w:rPr>
          <w:b/>
          <w:caps/>
          <w:sz w:val="28"/>
          <w:szCs w:val="28"/>
        </w:rPr>
        <w:t>imba engleza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14"/>
          <w:szCs w:val="28"/>
        </w:rPr>
      </w:pPr>
      <w:r>
        <w:rPr>
          <w:b/>
          <w:caps/>
          <w:sz w:val="14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080"/>
        <w:gridCol w:w="2400"/>
        <w:gridCol w:w="132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720" w:hanging="66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tabs>
                <w:tab w:val="left" w:pos="720" w:leader="none"/>
              </w:tabs>
              <w:ind w:left="720" w:hanging="66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tervalul orar în care este program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CHE I. SERG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 – 10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ĂGURIANU A. AD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ÂȚĂ T. DAN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U I.S. DANIEL GAB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O. ROBERTO IUL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ȘANU C.D. ALEXANDRU ROB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AN N. MARIUS GAB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– 11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Ă N. EMANUEL NICOL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C. ELENA MĂDĂ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N. CARMEN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ȚANU G. GHIORGHIȚ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ȚĂ A. KRIS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C. ANCA DAN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– 12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LIŢĂ P. MIHA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M. CĂTĂLIN FLOR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HIU V. ALIN PAUL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A I. SORIN 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UCĂ E.D. MIHAI COS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C. CĂTĂLIN MA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- 13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D. NICOLETA LIL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ICI D. MĂDĂLINA ANDRE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RONE J. CIPRIAN DE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DON O. CONSTANTIN CĂTĂL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VALER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HARI L.C. DAN CONSTANTI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 – 15.00</w:t>
            </w:r>
          </w:p>
        </w:tc>
        <w:tc>
          <w:tcPr>
            <w:tcW w:w="13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CILĂ-TRIFU O. VASILE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NILĂ M. ȘTEFAN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Ă I. IOANA LARI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Ă I. IONUŢ MĂDĂL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EA I.C. IO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– 16.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ILOIU I. THEO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ILĂ N. ANDRE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TARU S. MIH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– B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ARU I. ANDREI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V 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GU N. NECULAI D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V 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a:</w:t>
      </w:r>
      <w:r>
        <w:rPr/>
        <w:t xml:space="preserve"> Intre orele 13.00 si 14.00 se va lua o pau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– IO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COMISIA  NR.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 – iunie 2012 - SALA </w:t>
      </w:r>
      <w:r>
        <w:rPr>
          <w:b/>
          <w:sz w:val="52"/>
          <w:szCs w:val="52"/>
        </w:rPr>
        <w:t>B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L</w:t>
      </w:r>
      <w:r>
        <w:rPr>
          <w:b/>
          <w:caps/>
          <w:sz w:val="28"/>
          <w:szCs w:val="28"/>
        </w:rPr>
        <w:t>imba engleza</w:t>
      </w:r>
    </w:p>
    <w:p>
      <w:pPr>
        <w:pStyle w:val="Normal"/>
        <w:rPr>
          <w:b/>
          <w:b/>
          <w:caps/>
          <w:sz w:val="14"/>
          <w:szCs w:val="28"/>
        </w:rPr>
      </w:pPr>
      <w:r>
        <w:rPr>
          <w:b/>
          <w:caps/>
          <w:sz w:val="14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080"/>
        <w:gridCol w:w="2400"/>
        <w:gridCol w:w="132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720" w:hanging="66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tabs>
                <w:tab w:val="left" w:pos="720" w:leader="none"/>
              </w:tabs>
              <w:ind w:left="720" w:hanging="66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tervalul orar în care este program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A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 – 10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CAME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BINIȚĂ R. 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DOȘ E. ȘTEFANIA AL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EA I. VLAD OCTA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IȚĂ G. EMANU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ĂR M. MARIUS OVID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– 11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 V. MARIAN VALEN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U E. ANDREI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 D. GEORGIAN MĂDĂL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ACAN I.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IȘ E. OANA MĂDĂ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U M. VLADUȚ VAS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– 12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V. VASILE CIP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ANU C. ALEXANDRA CO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RIU-FERDEȘ V. EMANUEL CLAUD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IU C.R. DIANA CRIS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MCEF A.C. ROXANA IO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ITA G. ELENA SI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- 13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R. ANDREEA MĂDĂ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V. LOREDANA MIHA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AȘC A. ALEXANDRU DAN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ĂUCEANU S.D. VLAD RA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IPCEANU G. ANDRA IO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PNIC F. IONUȚ ALI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 – 15.00</w:t>
            </w:r>
          </w:p>
        </w:tc>
        <w:tc>
          <w:tcPr>
            <w:tcW w:w="13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BOC S.B. ELENA MIHA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CIU O. MIHAI CLAUD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ÂRPU V. IUL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 N. ROBERT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DAFIR V. VLĂDUȚ IONUȚ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FIN R.M. ANDREI OVID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– 16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IOANA NIC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BIAN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ÎMPU A. ANDRE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URCAN P. ELENA O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ARU F. IONUȚ MA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ĂSCUȚĂ S. IONUȚ CODR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NCIU T. ANDREI ALEXAND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ȚU C. CRISTINA FLOREN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a:</w:t>
      </w:r>
      <w:r>
        <w:rPr/>
        <w:t xml:space="preserve"> Intre orele 13.00 si 14.00 se va lua o pau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Prof. DĂNILĂ LUMINIŢA – IO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134" w:right="567" w:gutter="0" w:header="680" w:top="736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OLEGIUL TEHNIC “ANGHEL SALIGNY” BACĂU</w:t>
    </w:r>
  </w:p>
  <w:p>
    <w:pPr>
      <w:pStyle w:val="Header"/>
      <w:rPr>
        <w:b/>
        <w:b/>
      </w:rPr>
    </w:pPr>
    <w:r>
      <w:rPr>
        <w:b/>
      </w:rPr>
      <w:t xml:space="preserve">COMISIA DE BACALAUREAT </w:t>
    </w:r>
  </w:p>
  <w:p>
    <w:pPr>
      <w:pStyle w:val="Header"/>
      <w:rPr>
        <w:b/>
        <w:b/>
      </w:rPr>
    </w:pPr>
    <w:r>
      <w:rPr>
        <w:b/>
      </w:rPr>
      <w:t>SESIUNEA iunie-iulie 2012</w:t>
    </w:r>
  </w:p>
  <w:p>
    <w:pPr>
      <w:pStyle w:val="Head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PROGRAMAREA CANDIDAŢILOR - PROBA C </w:t>
    </w:r>
  </w:p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de evaluare a competenţelor lingvistice într-o limbă de circulaţie internaţională studiată pe parcursul învăţământului lice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77"/>
        </w:tabs>
        <w:ind w:left="777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32:00Z</dcterms:created>
  <dc:creator>Saligny</dc:creator>
  <dc:description/>
  <cp:keywords/>
  <dc:language>en-US</dc:language>
  <cp:lastModifiedBy>Saligny</cp:lastModifiedBy>
  <cp:lastPrinted>2012-06-26T17:24:00Z</cp:lastPrinted>
  <dcterms:modified xsi:type="dcterms:W3CDTF">2012-06-26T14:30:00Z</dcterms:modified>
  <cp:revision>10</cp:revision>
  <dc:subject/>
  <dc:title>NUME_COMPLET</dc:title>
</cp:coreProperties>
</file>